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/>
          <w:i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Bezpieczeństwo materiałowe i technologii materiał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ospodarka odpadami i recykling materiał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aste management and material recycl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jest przekazanie specjalistycznej wiedzy zarówno teoretycznej jak i przede wszystkim praktycznej dotyczącej podstaw gospodarki odpadami i recyklingu materiałów. Omówione zostaną przede wszystkim informacje dotycząca gospodarki odpadami jak i również recykling materiałów. Zwrócona zostanie uwaga na sposób monitoringu jak i systemy informacji w gospodarce odpadami. Przedstawiona zostanie również ocena cyklu życia materiałów jak i podjęta zostanie istotna kwestia dotycząca recyklingu materiałów we współczesnym świeci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Posiada szeroką wiedzę, która umożliwia identyfikację i rozróżnienie materiałów mogących stanowić zagrożenie przede wszystkim dla zdrowia jak </w:t>
              <w:br/>
              <w:t>i życia człowie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Posiada podstawową wiedzę związaną </w:t>
              <w:br/>
              <w:t>z przechowywaniem, zabezpieczeniem oraz utylizacją materiałów szkodli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Potrafi opisać podstawowe zjawiska i procesy, które zachodzą podczas składowania, kompostowania, przetwarzania i pozyskiwania „zielonej energii”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Umie obiektywnie ocenić zagrożenia uwzględniając czynniki toksyczne, radioaktywne, łatwopalne </w:t>
              <w:br/>
              <w:t>i wybuchowe oraz potrafi zaproponować skuteczne metody przeciwdział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dokonać doboru materiałów uwzględniając możliwości recyklingu, a także wskazując odpowiednią metodę utylizacji odpadów uwzględniając aspekty techniczne, ekonomiczne i ekolog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3 Umie wykorzystać źródła informacji w celu przygotowania prac, analiz, opinii i ekspertyz na temat zachodzących zjawisk i procesów, które są związane </w:t>
              <w:br/>
              <w:t>z gospodarką odpadam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07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osiada postawy prospołeczne i cechuje się odpowiedzialnością oraz empati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Potrafi współdziałać i pracować w grupie/zespol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7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wykładów i ćwiczeń audytoryjnych. W trakcie wykładów poruszane są zagadnienia teoretyczne i praktyczne związane z szeroko rozumianą gospodarką odpadami i recyklingiem materiałów. Ćwiczenia audytoryjne koncentrują swoja uwagę przede wszystkim na praktycznych aspektach wykorzystania zdobytej wiedzy podczas wykładów i jej zastosowaniu do rozwiązywania postawionych przez Prowadzącego problemów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9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ą oceny końcowej jest aktywne uczestnictwo w wykładach i/lub opracowanie zagadnienia dotyczącego tematu związanego z gospodarką odpadami i recyklingiem materiałów zatwierdzonego przez Prowadzącego. Zaliczenie kolokwium z ćwiczeń audytoryjnych i/lub projekt grupowy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yższe kryteria uzależnione są od aktywności i zaangażowania Studentów </w:t>
              <w:br/>
              <w:t xml:space="preserve">w trakcie wykładu i zajęć audytoryjnych. Ocenie podlega przede wszytki zaangażowanie Studentów w dyskusji, umiejętność pracy w grupie, kwestia oryginalności proponowanych rozwiązań zarówno indywidualnie jak i grupowo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Zagadnienia prawne w gospodarce odpadam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Klasyfikacja ogólna odpad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Podstawowe informacje dotyczące gospodarki odpadam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Odpady komunalne i system gospodarki tymi odpadam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Odpady organicz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Odpady przemysłow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Monitorowanie oraz system informacji w zakresie gospodarowania odpadami w Polsc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Przepływ materiałów we współczesnym świec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8.1 Rachunki przepływów materiał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8.2 Ocena cyklu życia materiał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 Recykling odpadów we współczesnym świeci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1. Czesława Rosik-Dulewska: „Podstawy gospodarki odpadami”, Wydawnictwo naukowe PW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SA Warszawa 201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2. Bernard Bilitewski, Georg Hardtke, Klaus Marek: „Podręcznik gospodarki odpadami teoria  </w:t>
              <w:br/>
              <w:t xml:space="preserve">    i praktyka”, Wydawnictwo Seidel Przyrzecki, Warszawa 20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Andrzej Łędzki, Regina Jeziorska, Jacek Kijeński: „Odzysk i recykling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olimerowych, Wydawnictwo Naukowe PWN, Warszawa 20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4. Elżbieta Żębek: „Zasady gospodarki odpadami w ujeciu prawnym i środowiskowym, Kortowsk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rzegląd Prawniczy Monografie, Olsztyn 201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Vaclav Smil: „Tworzenie bogatego świata”, Wydawnictwo naukowe PWN SA Warszawa 201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2. Anna Albin: „Gmina w systemie gospodarowania odpadami komunalnymi”, Prace Naukowe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Wydziału Prawa, Administracji i Ekonomii Uniwersytetu Wrocławskiego Wrocław 201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Ustawa z dnia 24 maja 2018 roku o odpadach i inne ustawy dotyczące gospodarki odpada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4.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color w:val="000000"/>
                  <w:u w:val="none"/>
                  <w:lang w:eastAsia="pl-PL"/>
                </w:rPr>
                <w:t>www.recykl.pl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5. Hanna Teodorowicz: „Gospodarka odpadami w przedsiębiorstwie – praktyczny poradnik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olska Agencja Rozwoju Przedsiębiorczości, Warszawa 20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cykl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4:51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1T21:30:00Z</dcterms:modified>
  <cp:revision>35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</Properties>
</file>